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05.12.2018г.   № 323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ециальной оценки условий труда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 586,6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376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489,7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720,3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6-2018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6 586,6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5 376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5 489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5 720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ключенных договоров на коммунальное обслуживание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заключенных договоров на услуги связи и интернет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ециальной оценки условий тру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. мест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2-10T13:59:00Z</cp:lastPrinted>
  <dcterms:modified xsi:type="dcterms:W3CDTF">2019-01-28T08:11:00Z</dcterms:modified>
  <cp:revision>196</cp:revision>
  <dc:subject/>
  <dc:title>Приложение</dc:title>
</cp:coreProperties>
</file>